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owtórzenie wiadomości Microsoft Access, diagramy ERD – wstęp do baz danych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importuj dane z Arkusza Excel o nazwie: ”dane.xls” do bazy danych o nazwie „NAPISY” oraz wykonaj następujące kwerendy z poniższymi funkcjam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ase – zamienia na duże lite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Case – zamienia na małe litery</w:t>
        <w:br/>
        <w:t>StrConv – zamienia na małe litery /duże litery /pierwsza litera duż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ft – pozostawia wskazaną ilość liter od le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 – pozostawia wskazaną ilość liter od pra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 – pozostawia wskazaną ilość liter od lewej i pra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2.</w:t>
      </w:r>
    </w:p>
    <w:p>
      <w:pPr>
        <w:pStyle w:val="Normal"/>
        <w:rPr/>
      </w:pPr>
      <w:r>
        <w:rPr>
          <w:sz w:val="28"/>
          <w:szCs w:val="28"/>
        </w:rPr>
        <w:t>Zaimportuj dane z arkusza Excel o nazwie: „daty.xls” do bazy danych o nazwie „DATY” oraz wykonaj następujące kwerendy z poniższymi funkcjami daty i cza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() – bieżąca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DIFF(przedział,data1,data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Y(d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R(godzina)</w:t>
      </w:r>
    </w:p>
    <w:p>
      <w:pPr>
        <w:pStyle w:val="Normal"/>
        <w:rPr/>
      </w:pPr>
      <w:r>
        <w:rPr>
          <w:sz w:val="28"/>
          <w:szCs w:val="28"/>
        </w:rPr>
        <w:t>MINUTE(godzi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H(dat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DAY(data;[pierwszy dzien tygodnia itd…] – od Niedzi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P. DZIEŃ TYG: CHOOSE(WEEKDAY([data]);”Niedziela”;”Poniedziałek”; itd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wórz bazę danych o nazwie Logika. </w:t>
      </w:r>
    </w:p>
    <w:p>
      <w:pPr>
        <w:pStyle w:val="Normal"/>
        <w:rPr/>
      </w:pPr>
      <w:r>
        <w:rPr>
          <w:sz w:val="28"/>
          <w:szCs w:val="28"/>
        </w:rPr>
        <w:t>Tabela o nazwie WyrazeniaLogiczne zawiera dwa strybuty p i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testuj następujące wyrażenia logicz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e p: Not [p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i q: [p] And [q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rownoważne q: [p] Eqv [q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wynika q: [p] Imp [q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lub q: [p] Or [q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albo q: [p] Xor [q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wórz bazę danych o nazwie obli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za danych posiada tabelę o nazwie liczby oraz 3 kolumny o nazwach a,b,c oraz klomnę PK o nazwie ID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czenia (dodawanie, odejmowanie, dzielenie, mnożenie, potęgowanie, pierwiastkowanie)  - następującego wyraże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rażenie1=(a+b+c)/pierwiastek(a) gdzie a&gt;0</w:t>
      </w:r>
    </w:p>
    <w:p>
      <w:pPr>
        <w:pStyle w:val="Normal"/>
        <w:rPr/>
      </w:pPr>
      <w:r>
        <w:rPr>
          <w:sz w:val="28"/>
          <w:szCs w:val="28"/>
        </w:rPr>
        <w:t>Wyrażenie2=(c^a/(a+b))/c gdzie a i b i c są różne od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F(WARUNEK;PRAWDA;FAŁS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d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rojektuj relacyjny model baz danych w Microsoft Access o nazwie Moja_Szkola. Baza spełnia wymogi 3 postaci normalnej. Każda encja posiada PK (klucz podstawowy) oraz powiązania do kluczy obcych FK, które należy stosownie dodać do tab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za danych posiada 3 encje: Szkoła, Uczniowie, Nauczyciele.</w:t>
      </w:r>
    </w:p>
    <w:p>
      <w:pPr>
        <w:pStyle w:val="Normal"/>
        <w:rPr/>
      </w:pPr>
      <w:r>
        <w:rPr>
          <w:sz w:val="28"/>
          <w:szCs w:val="28"/>
        </w:rPr>
        <w:t>Encja „Szkoła” posiada następujące atrybuty: IDS, Nazwa, Adres, Tel.</w:t>
      </w:r>
    </w:p>
    <w:p>
      <w:pPr>
        <w:pStyle w:val="Normal"/>
        <w:rPr/>
      </w:pPr>
      <w:r>
        <w:rPr>
          <w:sz w:val="28"/>
          <w:szCs w:val="28"/>
        </w:rPr>
        <w:t>Encja „Uczniowie” posiada następujące atrybuty: IDU, Imie, Nazwisko, Kl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cja „Nauczyciele” posiada następujące atrybuty: IDN, Imie, Nazwisk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wórz formularze wprowadzające do bazy danych co najmniej po 10 krotek to każdej tabe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wórz co najmniej 6 różnych kwerend wraz z operatorami:</w:t>
        <w:br/>
        <w:t>NOT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tween 5 And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d6: W/w zadanie przedstaw w postaci diagramu ERD w programie data monitor SQL firmy Ora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d7: W/w zadanie przedstaw w postaci diagramu ERD w programie DBdesig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zeń Otrzyma 2 oceny: 1-praktyczne wykonanie zadań na sprawdzianie oraz odpowiedź z baz danych w zakresie materiału: Microsoft Acc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ękuję za uwagę. Arkadiusz Walicz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46:00Z</dcterms:created>
  <dc:creator>walerasan</dc:creator>
  <dc:description/>
  <cp:keywords/>
  <dc:language>en-US</dc:language>
  <cp:lastModifiedBy>walerasan</cp:lastModifiedBy>
  <dcterms:modified xsi:type="dcterms:W3CDTF">2019-11-12T19:13:00Z</dcterms:modified>
  <cp:revision>36</cp:revision>
  <dc:subject/>
  <dc:title/>
</cp:coreProperties>
</file>