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Zadanie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I część</w:t>
      </w:r>
    </w:p>
    <w:p>
      <w:pPr>
        <w:pStyle w:val="Normal"/>
        <w:rPr/>
      </w:pPr>
      <w:r>
        <w:rPr/>
        <w:t>Utwórz bazę danych o nazwie szkoly_baza.</w:t>
      </w:r>
    </w:p>
    <w:p>
      <w:pPr>
        <w:pStyle w:val="Normal"/>
        <w:rPr/>
      </w:pPr>
      <w:r>
        <w:rPr/>
        <w:t xml:space="preserve">Baza danych zawiera 3 tabele połączone relacją jedne do wielu. </w:t>
      </w:r>
    </w:p>
    <w:p>
      <w:pPr>
        <w:pStyle w:val="Normal"/>
        <w:rPr/>
      </w:pPr>
      <w:r>
        <w:rPr/>
        <w:t>Relacje między tabelami przedstaw jako diagram ERD w phpmyad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05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5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trukturę bazy danych oraz tabel możesz zaimportować z pliku: baza.sq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tabela – „Szkoly” zawiera następujące atrybuty: </w:t>
        <w:br/>
        <w:t>IDS jako PK ,  Nazwa_Szkoly,  Adres, 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tabela – „Nauczyciele” zawiera następujące atrybuty: </w:t>
        <w:br/>
        <w:t>IDN jako PK, Imię, Nazwisko, IDS jako F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tabela – „Przedmioty”  zawiera następujące atrybuty: </w:t>
      </w:r>
    </w:p>
    <w:p>
      <w:pPr>
        <w:pStyle w:val="Normal"/>
        <w:rPr/>
      </w:pPr>
      <w:r>
        <w:rPr/>
        <w:t>IDP jako PK, Nazwa_przedmiotu, IDN jako F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: PK – klucz podstawowy, FK – klucz ob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stęp do bazy szkoly_baza posiada użytkownik o nazwie „superuser” z wszystkimi uprawnieniami: (użytkownika oraz nadanie uprawnień wykonaj w formie zapytania SQ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rzenie nowego użytkownika Np. CREATE USER username IDENTIFIED BY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awanie uprawnień: GRANT ALL PRIVILEGES ON database_name.* TO 'username'@'localhost'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 Część utwórz stronę któ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iera wszystkie rekordy z tabeli: Szko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kliknięciu na nazwę szkoły, metodą $_GET[„IDS”] – ładuję się strona o nazwie: nauczyciele.php. (plik zawiera możliwość edycji oraz usunięcia nauczyciela z bazy dany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 kliknięciu na nauczyciela, metodą $_GET[„IDN”] – ładuje się strona o nazwie:</w:t>
      </w:r>
    </w:p>
    <w:p>
      <w:pPr>
        <w:pStyle w:val="Normal"/>
        <w:rPr/>
      </w:pPr>
      <w:r>
        <w:rPr/>
        <w:t>Przedmioty.php (plik zawiera możliwość edycji oraz usunięcia przedmiotu z bazy danych)</w:t>
      </w:r>
    </w:p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kod">
    <w:name w:val="HTML - kod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00:00Z</dcterms:created>
  <dc:creator>walerasan</dc:creator>
  <dc:description/>
  <cp:keywords/>
  <dc:language>en-US</dc:language>
  <cp:lastModifiedBy>walerasan</cp:lastModifiedBy>
  <dcterms:modified xsi:type="dcterms:W3CDTF">2019-11-11T13:11:00Z</dcterms:modified>
  <cp:revision>16</cp:revision>
  <dc:subject/>
  <dc:title/>
</cp:coreProperties>
</file>