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QL w Microsoft Acces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Utwórz w SQL kwerendę tworzącą listę „stanowisk” z bazy danych „osoby” (tabela „stanowiska”)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twórz w SQL kwerendę tworzącą listę „Imię” i „Nazwisko” z bazy danych „osoby” (tabela „Osoby”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bierz dane z 2 tabel („Osoby”, „Departament”) połączonych relacją &gt; Imię i Nazwisko &gt;&gt;&gt;&gt;&gt;&gt; Nazwa np.(Rajdy wodn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bierz wszystkie imienia z tabeli „Osoby” z warunkiem LP&gt;=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bierz wszystkie imienia z tabeli „Osoby” z warunkiem LP&gt;=6 i LP&lt;=1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twórz w SQL kwerendę, która nie wyświetla kolejne powtórzenia stanowisk w bazie „osoby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sortuj rosnąco według alfabetu Nazwiska osób z bazy „Osoby” stosując SQ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Posortuj malejąco według alfabetu Nazwiska osób z bazy „Osoby” stosując SQ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łącz 2 dowolne tabele tworząc nowe zapytan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daj nowy rekord do tabeli bazy danych, dowoln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modyfikuj rekord tabeli bazy danych, dowoln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Usuń niepotrzebne rekordy z tabel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Utwórz nową tabelę za pomocą kwerend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0" w:right="1646" w:gutter="0" w:header="0" w:top="141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8:45:00Z</dcterms:created>
  <dc:creator>zss</dc:creator>
  <dc:description/>
  <cp:keywords/>
  <dc:language>en-US</dc:language>
  <cp:lastModifiedBy>Walerasan</cp:lastModifiedBy>
  <dcterms:modified xsi:type="dcterms:W3CDTF">2014-02-05T07:57:00Z</dcterms:modified>
  <cp:revision>5</cp:revision>
  <dc:subject/>
  <dc:title>IIIa SQL w Microsoft Access</dc:title>
</cp:coreProperties>
</file>